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第二届“我是心理讲书人”大学生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讲书大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系部：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读一本好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开启一个金色的宝库；读一本心理书，开启一扇心灵的窗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心理书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为伴，塑造美好心灵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为推动“全民阅读，书香校园”建设，营造健康积极向上的校园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心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文化氛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举办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第二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是心理讲书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大学生讲书比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具体安排如下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全民阅读，书香校园”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活动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对象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全院在校生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三、活动时间 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安排</w:t>
      </w:r>
    </w:p>
    <w:p>
      <w:pPr>
        <w:pStyle w:val="Normal"/>
        <w:autoSpaceDE w:val="false"/>
        <w:spacing w:lineRule="exact" w:line="560"/>
        <w:ind w:firstLine="606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讲书范围：心理学自助类书籍，参赛选手在该范围内，讲述自己喜爱且了解的一本书。</w:t>
      </w:r>
    </w:p>
    <w:p>
      <w:pPr>
        <w:pStyle w:val="Normal"/>
        <w:autoSpaceDE w:val="false"/>
        <w:spacing w:lineRule="exact" w:line="560"/>
        <w:ind w:firstLine="606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讲书形式：不限，可结合背景概要、客观解读、主观分析、个人感悟等多角度对一本书进行解读；可结合配乐、服装、道具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PPT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等形式。</w:t>
      </w:r>
    </w:p>
    <w:p>
      <w:pPr>
        <w:pStyle w:val="Normal"/>
        <w:autoSpaceDE w:val="false"/>
        <w:spacing w:lineRule="exact" w:line="560"/>
        <w:ind w:firstLine="606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讲书过程录制成视频作品，时长不超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分钟。</w:t>
      </w:r>
    </w:p>
    <w:p>
      <w:pPr>
        <w:pStyle w:val="Normal"/>
        <w:autoSpaceDE w:val="false"/>
        <w:spacing w:lineRule="exact" w:line="560"/>
        <w:ind w:firstLine="606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各系部初选，推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-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部作品，心理协会推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部作品参加学院决赛。给系部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日前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将作品发送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215345488@qq.com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邮箱，并备注系部、班级、姓名、联系方式。 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初选要求：能按照严谨的逻辑，使用精炼的语言，并忠于原著思想，结合自身实际来解读一本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;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通过讲书人的讲解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能激发听众读书的兴趣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语言流畅，脱稿讲说，语调能随所讲的内容而变化，不夸饰、不做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奖项设置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决赛产生以下奖项：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一等奖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、二等奖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、三等奖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，优秀奖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名；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优秀指导教师三名；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活动</w:t>
      </w:r>
      <w:r>
        <w:rPr>
          <w:rFonts w:ascii="黑体" w:hAnsi="黑体" w:cs="黑体" w:eastAsia="黑体"/>
          <w:sz w:val="32"/>
          <w:szCs w:val="32"/>
        </w:rPr>
        <w:t>要求：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各单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精心组织，积极动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加强对活动的组织和统筹协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各系部心理工作联系人和社团指导教师要对参赛选手进行指导；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把握好时间节奏，安排好活动宣传和活动分享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各系部将优秀讲书人作品供各班同学班会学习用。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陈 军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832990883</w:t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06"/>
        <w:rPr>
          <w:rFonts w:ascii="仿宋_GB2312" w:hAnsi="仿宋_GB2312" w:eastAsia="仿宋_GB2312" w:cs="仿宋_GB2312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：大赛评分标准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1925" w:hRule="atLeast"/>
        </w:trPr>
        <w:tc>
          <w:tcPr>
            <w:tcW w:w="9214" w:type="dxa"/>
            <w:tcBorders/>
          </w:tcPr>
          <w:p>
            <w:pPr>
              <w:pStyle w:val="Normal"/>
              <w:spacing w:lineRule="exact" w:line="560"/>
              <w:ind w:firstLine="606"/>
              <w:rPr>
                <w:rFonts w:ascii="仿宋_GB2312" w:hAnsi="仿宋_GB2312" w:eastAsia="仿宋_GB2312" w:cs="仿宋_GB2312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：大赛评分标准</w:t>
            </w:r>
          </w:p>
          <w:p>
            <w:pPr>
              <w:pStyle w:val="Normal"/>
              <w:ind w:firstLine="6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7795</wp:posOffset>
                      </wp:positionV>
                      <wp:extent cx="5269230" cy="6127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69230" cy="612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4"/>
                                    <w:gridCol w:w="645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评分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ind w:firstLine="526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评价要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讲书的内容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⒈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所讲书的内容完整，概括全面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ind w:firstLine="526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⒉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所讲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内容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详略得当，思路清晰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ind w:firstLine="526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⒊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所讲的读书体验深刻，独到，引起共鸣，激发听众读书兴趣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ind w:firstLine="526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⒋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所讲内容具有较强的思想性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给人启迪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需要表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⒈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讲书者语言规范，吐字清晰，声音洪亮圆润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ind w:firstLine="526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⒉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讲书者表达准确，流畅，自然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60"/>
                                          <w:ind w:firstLine="526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⒊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语言技巧处理得当，语速恰当，语气、语调、音量、节奏张驰符合思想感情的起伏变化，能熟练表达书的内容和读书体验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形象风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讲书者精神饱满，能较好的运用肢体语言，表达对书的理解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综合印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讲书者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装朴素端庄大方，举止自然得体，有风度，富有艺术感染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1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会场效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讲书者具有较强的感染力，吸引力和号召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atLeast"/>
                                    </w:trPr>
                                    <w:tc>
                                      <w:tcPr>
                                        <w:tcW w:w="18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时间控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56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kern w:val="0"/>
                                            <w:sz w:val="28"/>
                                            <w:szCs w:val="28"/>
                                            <w:highlight w:val="none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</w:rPr>
                                          <w:t>能较高的把握讲书时间，不超过规定时间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kern w:val="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分钟</w:t>
                                        </w:r>
                                        <w:r>
                                          <w:rPr>
                                            <w:rFonts w:ascii="仿宋_GB2312" w:hAnsi="仿宋_GB2312" w:cs="仿宋_GB2312" w:eastAsia="仿宋_GB2312"/>
                                            <w:kern w:val="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4.9pt;height:482.5pt;mso-wrap-distance-left:0pt;mso-wrap-distance-right:0pt;mso-wrap-distance-top:0pt;mso-wrap-distance-bottom:0pt;margin-top:10.85pt;mso-position-vertical-relative:text;margin-left:17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4"/>
                              <w:gridCol w:w="6454"/>
                            </w:tblGrid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ind w:firstLine="52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评价要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讲书的内容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所讲书的内容完整，概括全面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52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⒉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所讲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内容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详略得当，思路清晰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52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⒊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所讲的读书体验深刻，独到，引起共鸣，激发听众读书兴趣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52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⒋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所讲内容具有较强的思想性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给人启迪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需要表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讲书者语言规范，吐字清晰，声音洪亮圆润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52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⒉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讲书者表达准确，流畅，自然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ind w:firstLine="52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⒊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语言技巧处理得当，语速恰当，语气、语调、音量、节奏张驰符合思想感情的起伏变化，能熟练表达书的内容和读书体验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形象风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讲书者精神饱满，能较好的运用肢体语言，表达对书的理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综合印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讲书者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装朴素端庄大方，举止自然得体，有风度，富有艺术感染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会场效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讲书者具有较强的感染力，吸引力和号召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时间控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6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kern w:val="0"/>
                                      <w:sz w:val="28"/>
                                      <w:szCs w:val="28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</w:rPr>
                                    <w:t>能较高的把握讲书时间，不超过规定时间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分钟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701" w:bottom="1985"/>
      <w:pgNumType w:start="1"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eastAsia="宋体"/>
      <w:sz w:val="28"/>
    </w:rPr>
  </w:style>
  <w:style w:type="character" w:styleId="P1">
    <w:name w:val="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ascii="仿宋_GB2312" w:hAnsi="仿宋_GB2312" w:eastAsia="仿宋_GB2312" w:cs="宋体"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30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/>
      <w:ind w:firstLine="420"/>
      <w:jc w:val="both"/>
    </w:pPr>
    <w:rPr>
      <w:rFonts w:ascii="Calibri" w:hAnsi="Calibri" w:eastAsia="宋体" w:cs="Arial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48:00Z</dcterms:created>
  <dc:creator>张能云</dc:creator>
  <dc:description/>
  <dc:language>en-US</dc:language>
  <cp:lastModifiedBy>陈军</cp:lastModifiedBy>
  <cp:lastPrinted>2020-12-02T14:04:00Z</cp:lastPrinted>
  <dcterms:modified xsi:type="dcterms:W3CDTF">2022-04-07T08:16:08Z</dcterms:modified>
  <cp:revision>2</cp:revision>
  <dc:subject/>
  <dc:title>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5B0210B0A403DB4B43164EC8B6EFE</vt:lpwstr>
  </property>
  <property fmtid="{D5CDD505-2E9C-101B-9397-08002B2CF9AE}" pid="3" name="KSOProductBuildVer">
    <vt:lpwstr>2052-11.1.0.11365</vt:lpwstr>
  </property>
</Properties>
</file>